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707692857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022635814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